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RDEREAU DES PRIX UNITAIRES- Marché Gardiennage et Sécurité ENSA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estations pour évènementiel (interne et externe) et autres activités nécessitant du gardiennage à l’ENSAI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ésence d’un agent SIAPP1 – coût horaire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JOUR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NUIT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ésence d’un maître-chien et SIAPP1– coût horaire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JOUR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NUIT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ésence d’un agent de sécurité SIAPP2 Chef d’équipe – coût horaire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JOUR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NUIT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ésence d’un agent de sécurité SIAPP3 Coordinateur général – coût horaire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JOUR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NUIT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 w:val="28"/>
          <w:szCs w:val="28"/>
          <w:u w:val="single"/>
        </w:rPr>
        <w:t>Fermeture quotidienne des locaux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ésence d’un agent – coût mensuel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MENSUEL de la prestation (a priori 47 semaines / an, coût lissé sur 12 mois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ce obligatoire pendant la durée nécessaire à la fermeture de l’établissement, l’ensemble des personnels et étudiants de l’ENSAIT quittant, sauf exception, les bâtiments à 19 h dernier délai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ndes de surveillance pendant les vacances de Noël et d’été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ésence d’un agent rondier (vacances de Noël et d’été) – coût horaire 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JOUR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NUIT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tervention sur appel télésurveillance en dehors des heures d’ouvertures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HORAIRES DE JOUR SEMAINE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……………………………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€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DE NUIT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IRES SAMEDI DE JOUR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>
          <w:trHeight w:val="31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RAIRES DE JOUR DIMANCHE et JOUR FERIE 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…………… à ………………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17" w:footer="0" w:bottom="1134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2825" cy="59309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282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jc w:val="center"/>
      <w:textAlignment w:val="baseline"/>
      <w:outlineLvl w:val="0"/>
    </w:pPr>
    <w:rPr>
      <w:rFonts w:cs="Arial"/>
      <w:b/>
      <w:bCs/>
      <w:sz w:val="32"/>
      <w:u w:val="singl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basedOn w:val="Normal"/>
    <w:qFormat/>
    <w:pPr/>
    <w:rPr>
      <w:sz w:val="20"/>
      <w:szCs w:val="20"/>
    </w:rPr>
  </w:style>
  <w:style w:type="paragraph" w:styleId="Stylenormal10pt">
    <w:name w:val="Style normal + 10 pt"/>
    <w:basedOn w:val="Normal"/>
    <w:qFormat/>
    <w:pPr/>
    <w:rPr>
      <w:rFonts w:cs="Arial"/>
      <w:sz w:val="20"/>
    </w:rPr>
  </w:style>
  <w:style w:type="paragraph" w:styleId="Titre4">
    <w:name w:val="Titre4"/>
    <w:basedOn w:val="Normal"/>
    <w:qFormat/>
    <w:pPr>
      <w:overflowPunct w:val="false"/>
      <w:autoSpaceDE w:val="false"/>
      <w:textAlignment w:val="baseline"/>
    </w:pPr>
    <w:rPr>
      <w:i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37:00Z</dcterms:created>
  <dc:creator>Anne Sion</dc:creator>
  <dc:description/>
  <cp:keywords/>
  <dc:language>en-US</dc:language>
  <cp:lastModifiedBy>Philippine Coupe</cp:lastModifiedBy>
  <cp:lastPrinted>2009-09-22T16:44:00Z</cp:lastPrinted>
  <dcterms:modified xsi:type="dcterms:W3CDTF">2026-02-23T13:52:00Z</dcterms:modified>
  <cp:revision>6</cp:revision>
  <dc:subject/>
  <dc:title>BORDEREAU DES PRIX UNITAIRES- correction suite à l’avenant au marché de gardiennage n°1</dc:title>
</cp:coreProperties>
</file>